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80"/>
        <w:outlineLvl w:val="1"/>
        <w:rPr>
          <w:rFonts w:ascii="Arial" w:hAnsi="Arial" w:cs="Arial"/>
          <w:b/>
          <w:b/>
          <w:bCs/>
          <w:color w:val="000000"/>
          <w:kern w:val="2"/>
          <w:sz w:val="36"/>
          <w:szCs w:val="36"/>
        </w:rPr>
      </w:pPr>
      <w:r>
        <w:rPr>
          <w:rFonts w:cs="Arial" w:ascii="Arial" w:hAnsi="Arial"/>
          <w:b/>
          <w:bCs/>
          <w:color w:val="000000"/>
          <w:kern w:val="2"/>
          <w:sz w:val="36"/>
          <w:szCs w:val="36"/>
        </w:rPr>
        <w:t>Etický kodex novinářů MF DNES a iDNES.cz</w:t>
      </w:r>
    </w:p>
    <w:p>
      <w:pPr>
        <w:pStyle w:val="Normal"/>
        <w:shd w:fill="FFFFFF" w:val="clear"/>
        <w:spacing w:before="0" w:after="240"/>
        <w:rPr>
          <w:rFonts w:ascii="Arial" w:hAnsi="Arial" w:cs="Arial"/>
          <w:color w:val="000000"/>
          <w:sz w:val="21"/>
          <w:szCs w:val="21"/>
        </w:rPr>
      </w:pPr>
      <w:r>
        <w:rPr>
          <w:rFonts w:cs="Arial" w:ascii="Arial" w:hAnsi="Arial"/>
          <w:color w:val="000000"/>
          <w:sz w:val="21"/>
          <w:szCs w:val="21"/>
        </w:rPr>
        <w:t>Tento soubor pravidel platí pro všechny pracovníky, kteří se podílejí na psaní, editování a přípravě obsahu deníku MF DNES a serveru iDNES.cz. Dodržování stanovených standardů je základní podmínkou práce pro iDNES.cz a MF DNES a zároveň závazkem vůči našim čtenářům.</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Povinností každého pracovníka MF DNES a iDNES.cz je poskytovat čtenáři pravdivé, přesné a nezkreslené informace.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Pokud je zřejmé, že MF DNES nebo iDNES.cz přece jen zveřejnily informace nepravdivé, zkreslené či zavádějící, neprodleně učiní jejich opravu.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iDNES.cz a MF DNES se vyhýbají jakýmkoliv předsudkům a pejorativním výrazům ve spojení s rasou, národností, pohlavím, náboženským vyznáním, politickým přesvědčením, sexuální orientací či profesním a společenským zařazením.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Redaktoři mají povinnost chránit své zdroje informací, pokud si to zdroje přejí. Zároveň však mají povinnost na požádání zdroj informací oznámit vedení redakce.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Každý článek, jehož zveřejnění může být spojeno s rizikem žaloby, je autor a editor povinen před uveřejněním konzultovat s některým členem šéfredakce. V případě nutnosti bude přizván právník společnosti MAFRA, a. s.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Při své práci jsou redaktoři a ostatní pracovníci reprezentanty iDNES.cz či MF DNES. Jejich vystupování nesmí žádným způsobem poškozovat dobrou pověst serveru a vydavatelství.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Redaktor iDNES.cz a MF DNES musí při své práci vždy uvést účel, za jakým získává informace. Nepoužívá nepoctivé prostředky pro jejich získání. Jen ve výjimečných případech, kdy nelze závažnou informaci získat jinak, nemusí redaktor dotazovanému své povolání sdělit: takový postup však vždy musí schválit nadřízený.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Redaktoři MF DNES a iDNES.cz nesmějí využívat ke svému vlastnímu prospěchu informace, které získávají při své práci, před jejich oficiálním zveřejněním. Takové informace ani nesmějí poskytnout před tímto zveřejněním nikomu dalšímu.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Redaktoři iDNES.cz a MF DNES nesmějí psát o podnicích, v nichž mají oni sami, jejich rodinní příslušníci nebo osoby blízké významný majetkový podíl či jiný osobní zájem. Pokud píší o podnicích, jejichž akcie vlastní oni či osoby jim blízké, jsou povinni seznámit s touto skutečností svého přímého nadřízeného.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Pokud novináři hrozí při výkonu práce pro MF DNES či iDNES.cz jakýkoliv konflikt zájmů, je povinen seznámit s tím svého nadřízeného a takové práci se vyhnout. Jakákoliv občanská či politická angažovanost nesmí být v rozporu se zásadou nezávislosti deníku a serveru a nesmí poškozovat jeho dobrou pověst. </w:t>
      </w:r>
    </w:p>
    <w:p>
      <w:pPr>
        <w:pStyle w:val="Normal"/>
        <w:numPr>
          <w:ilvl w:val="0"/>
          <w:numId w:val="1"/>
        </w:numPr>
        <w:shd w:fill="FFFFFF" w:val="clear"/>
        <w:spacing w:before="0" w:after="120"/>
        <w:ind w:left="540" w:hanging="360"/>
        <w:rPr/>
      </w:pPr>
      <w:r>
        <w:rPr>
          <w:rFonts w:cs="Arial" w:ascii="Arial" w:hAnsi="Arial"/>
          <w:color w:val="000000"/>
          <w:sz w:val="21"/>
          <w:szCs w:val="21"/>
        </w:rPr>
        <w:t xml:space="preserve">Autorská činnost zaměstnanců v jiných médiích, pokud je to soukromá aktivita nevyžádaná vedením redakce či vydavatelstvím, musí být předem schválena šéfredaktorem či příslušným zástupcem šéfredaktora. Taková činnost nesmí nijak ohrozit či oslabit iDNES.cz či MF DNES a nesmí být vykonávána během pracovní doby. Pokud je působení v jiných médiích vedením redakce schváleno, vždy musí být u jména redaktora uvedeno, že je členem redakce MF DNES a iDNES.cz.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Redaktorům a ostatním pracovníkům iDNES.cz či MF DNES je zakázáno podílet se na přípravě PR článků, inzertních článků a reklamních kampaní ve prospěch někoho jiného než MAFRA, a. s.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Novinář iDNES.cz a MF DNES nesmí přijímat výhody, jež jsou mu nabízeny z titulu jeho práce.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Redaktor může akceptovat dárky do hodnoty 500 Kč. Pokud dar tuto výši převyšuje a není zdvořilé ho v dané situaci odmítnout, platí pravidlo: dar přijmout s tím, že ho MF DNES či iDNES.cz věnuje na charitativní účely. To je nutné dárci vysvětlit.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Zahraniční cesty pracovníků MF DNES a iDNES.cz si prioritně platíme sami ze svých rozpočtů. Pozvání na nejrůznější cesty, jež pořádají třetí soukromé subjekty, lze akceptovat pouze za dodržení určitých podmínek. Vždy ji musí výslovně schválit vedení redakce, které se dozví všechny okolnosti takové cesty. Cesta musí mít smysl pro redakční práci. Hostitel také obdrží obecně platný dopis šéfredaktora, že redakce si nadále zachová nestrannost a v důsledku cesty se rozhodně nezavazuje k tomu, že bude informovat v jeho prospěch. Konečně v článku či pod článkem, který vznikl na základě cesty byť jen částečně placené třetím subjektem, musí být jasně uvedeno, kdo cestu novináři platil.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Redaktoři musí podávat čtenářům informace opřené o ověřitelné údaje o povaze výrobků, služeb a právních předpisů. Subjektivní hodnocení redaktora musí být jasně označeno. Pokud byly k testu výrobky zapůjčeny (např. výrobcem), v článku je to uvedeno, aby u čtenářů nemohl vzniknout mylný dojem, že redakce výrobky koupila bez vědomí např. výrobce.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Autoři, editoři i ostatní osoby podílející se na výrobě MF DNES a iDNES.cz se při své práci řídí platnými zákonnými předpisy České republiky. Obzvláště bedlivě sledují, zda je jejich činnost v souladu s autorskoprávními předpisy. </w:t>
      </w:r>
    </w:p>
    <w:p>
      <w:pPr>
        <w:pStyle w:val="Normal"/>
        <w:numPr>
          <w:ilvl w:val="0"/>
          <w:numId w:val="1"/>
        </w:numPr>
        <w:shd w:fill="FFFFFF" w:val="clear"/>
        <w:spacing w:before="0" w:after="120"/>
        <w:ind w:left="540" w:hanging="360"/>
        <w:rPr>
          <w:rFonts w:ascii="Arial" w:hAnsi="Arial" w:cs="Arial"/>
          <w:color w:val="000000"/>
          <w:sz w:val="21"/>
          <w:szCs w:val="21"/>
        </w:rPr>
      </w:pPr>
      <w:r>
        <w:rPr>
          <w:rFonts w:cs="Arial" w:ascii="Arial" w:hAnsi="Arial"/>
          <w:color w:val="000000"/>
          <w:sz w:val="21"/>
          <w:szCs w:val="21"/>
        </w:rPr>
        <w:t xml:space="preserve">Redaktoři, editoři a další členové redakce MF DNES a iDNES.cz respektují práci zaměstnanců konkurenčních periodik. Při přebírání informací z jiných médií uvádějí jejich původ. </w:t>
      </w:r>
    </w:p>
    <w:p>
      <w:pPr>
        <w:pStyle w:val="Normal"/>
        <w:numPr>
          <w:ilvl w:val="0"/>
          <w:numId w:val="1"/>
        </w:numPr>
        <w:shd w:fill="FFFFFF" w:val="clear"/>
        <w:ind w:left="540" w:hanging="360"/>
        <w:rPr>
          <w:rFonts w:ascii="Arial" w:hAnsi="Arial" w:cs="Arial"/>
          <w:color w:val="000000"/>
          <w:sz w:val="21"/>
          <w:szCs w:val="21"/>
        </w:rPr>
      </w:pPr>
      <w:r>
        <w:rPr>
          <w:rFonts w:cs="Arial" w:ascii="Arial" w:hAnsi="Arial"/>
          <w:color w:val="000000"/>
          <w:sz w:val="21"/>
          <w:szCs w:val="21"/>
        </w:rPr>
        <w:t xml:space="preserve">Novináři iDNES.cz a MF DNES (i další zaměstnanci redakce) zachovávají loajalitu redakci i vydavatelství, zejména neposkytují žádné informace o plánované i vykonávané práci redakčního týmu či jednotlivých kolegů. </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0:21:00Z</dcterms:created>
  <dc:creator>AK CČS</dc:creator>
  <dc:description/>
  <cp:keywords/>
  <dc:language>en-US</dc:language>
  <cp:lastModifiedBy>AK CČS</cp:lastModifiedBy>
  <dcterms:modified xsi:type="dcterms:W3CDTF">2009-12-08T10:21:00Z</dcterms:modified>
  <cp:revision>1</cp:revision>
  <dc:subject/>
  <dc:title>Etický kodex novinářů MF DNES a iDNES</dc:title>
</cp:coreProperties>
</file>